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Le répondeur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758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063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7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2:57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